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hanging="48"/>
        <w:outlineLvl w:val="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1</w:t>
      </w:r>
    </w:p>
    <w:p>
      <w:pPr>
        <w:pStyle w:val="Normal"/>
        <w:autoSpaceDE w:val="false"/>
        <w:ind w:left="4248" w:hanging="4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ind w:left="4248" w:hanging="4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ind w:left="4248" w:hanging="4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Предоставление земельных участков, находящихся в муниципальной собственности городского поселения город Серафимович Волгоградской области, и земельных участков, государственная собственность на которые не разграничена, расположенных на территории городского поселения город Серафимович Волгоградской области,  в безвозмездное пользование»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4320" w:firstLine="5"/>
        <w:jc w:val="both"/>
        <w:rPr>
          <w:sz w:val="24"/>
          <w:szCs w:val="24"/>
        </w:rPr>
      </w:pPr>
      <w:r>
        <w:rPr>
          <w:sz w:val="24"/>
          <w:szCs w:val="24"/>
        </w:rPr>
        <w:t>Главе городского поселения г.Серафимович Серафимовичского муниципального района Волгоградской област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</w:t>
      </w:r>
    </w:p>
    <w:p>
      <w:pPr>
        <w:pStyle w:val="Normal"/>
        <w:autoSpaceDE w:val="false"/>
        <w:jc w:val="center"/>
        <w:rPr>
          <w:sz w:val="24"/>
          <w:szCs w:val="24"/>
        </w:rPr>
      </w:pPr>
      <w:bookmarkStart w:id="0" w:name="Par794"/>
      <w:bookmarkEnd w:id="0"/>
      <w:r>
        <w:rPr>
          <w:sz w:val="24"/>
          <w:szCs w:val="24"/>
        </w:rPr>
        <w:t>ЗАЯВЛ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редварительном согласовании предоставления земельного участка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От 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для юридических лиц - полное наименование, организационно-правовая форма, основной государственный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регистрационный номер, ИНН; для индивидуальных предпринимателей - фамилия, имя, отчество; ИНН,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номер и дата выдачи свидетельства о регистрации в налоговом органе; для физических лиц -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фамилия, имя, отчество; реквизиты документа, удостоверяющего личность заявителя)                     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 (далее - заявитель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Адрес  заявителя,  почтовый  индекс  (адрес  электронной  почты для связи с заявителем) 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</w:t>
      </w:r>
      <w:r>
        <w:rPr/>
        <w:t>(юридический и фактический адрес   юридического лица; адрес места регистрац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и фактического проживания индивидуального предпринимателя или физического лица)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лице 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</w:t>
      </w:r>
      <w:r>
        <w:rPr/>
        <w:t>(фамилия, имя, отчество и должность представителя заявителя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действующего на основании 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</w:t>
      </w:r>
      <w:r>
        <w:rPr/>
        <w:t>(номер и дата документа, удостоверяющего полномочия представителя заявителя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(факс) заявителя (представителя заявителя)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 соответствии с Земельны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т 25.10.2001 № 136-ФЗ, в целях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/>
        <w:t>(цель использования земельного участк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(сим) предварительно согласовать предоставление земельного участка площадью ______________ кв. метров, согласно приложенной схеме расположения земельного  участка  на  кадастровом  плане  территории,  расположенного по адресу:_______________________________________________________________________________________________________________________________________________ </w:t>
      </w:r>
      <w:hyperlink w:anchor="Par922">
        <w:r>
          <w:rPr>
            <w:rStyle w:val="InternetLink"/>
            <w:color w:val="0000FF"/>
            <w:sz w:val="24"/>
            <w:szCs w:val="24"/>
          </w:rPr>
          <w:t>*</w:t>
        </w:r>
      </w:hyperlink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разуемого из земельного(ных) участка(ков) с кадастровым номером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кадастровый номер или кадастровые номера земельных участков, из которых предполагается образование испрашиваемого земельного участк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разуемого в соответствии с утвержденным проектом межевания территор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 </w:t>
      </w:r>
      <w:hyperlink w:anchor="Par922">
        <w:r>
          <w:rPr>
            <w:rStyle w:val="InternetLink"/>
            <w:color w:val="0000FF"/>
            <w:sz w:val="24"/>
            <w:szCs w:val="24"/>
          </w:rPr>
          <w:t>*</w:t>
        </w:r>
      </w:hyperlink>
    </w:p>
    <w:p>
      <w:pPr>
        <w:pStyle w:val="Normal"/>
        <w:autoSpaceDE w:val="false"/>
        <w:jc w:val="center"/>
        <w:rPr/>
      </w:pPr>
      <w:r>
        <w:rPr/>
        <w:t>(реквизиты решения об утверждении проекта межевания территории, если</w:t>
      </w:r>
    </w:p>
    <w:p>
      <w:pPr>
        <w:pStyle w:val="Normal"/>
        <w:autoSpaceDE w:val="false"/>
        <w:jc w:val="center"/>
        <w:rPr/>
      </w:pPr>
      <w:r>
        <w:rPr/>
        <w:t>образование земельного участка предусмотрено данным проектом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расположенный по адресу: Россия, Волгоградская область, 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ать условный номер земельного участка, указанный в проекте межевания территории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адастровый номер земельного участка 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если границы такого земельного участка подлежат уточнению в соответствии с</w:t>
      </w:r>
    </w:p>
    <w:p>
      <w:pPr>
        <w:pStyle w:val="Normal"/>
        <w:autoSpaceDE w:val="false"/>
        <w:jc w:val="center"/>
        <w:rPr/>
      </w:pPr>
      <w:r>
        <w:rPr/>
        <w:t xml:space="preserve">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"О государственной регистрации недвижимости"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земельного участка или кадастровые номера земельных участков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(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 случае, если сведения о таких земельных участках внесены в Единый государственный реестр недвижимости)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 земельного  участка в постоянное (бессрочное) пользование на основании копий следующих документов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__________________________________ на основании копий следующих документов: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</w:t>
      </w:r>
      <w:r>
        <w:rPr/>
        <w:t>(указать вид права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реквизиты  решения  об  изъятии земельного участка для государственных или муниципальных  нужд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/>
        <w:t>реквизиты решения об утверждении документа территориального планирования и (или)  проекта  планировки  территории  в  случае,  если  земельный участок предоставляется   для   размещения   объектов,  предусмотренных  указанными документом и (или) проектом)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Результат исполнения муниципальной услуги прошу предоставить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ется  способ получения результата муниципальной услуги – почтовым отправлением, отправлением в форме электронного документа или лично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очтовый адрес для направления результата муниципальной услуги почтовым отправлением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адрес электронной почты для направления результата муниципальной услуги в форме электронного документа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    ответственности    за   достоверность   представленных   сведений предупрежден(а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Я   согласен(а)   на   обработку  персональных  данных  в  администрации городского поселения город Серафимовичского Волгоград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явитель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должность представителя юридического лиц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    _____________</w:t>
      </w:r>
    </w:p>
    <w:p>
      <w:pPr>
        <w:pStyle w:val="Normal"/>
        <w:autoSpaceDE w:val="false"/>
        <w:jc w:val="both"/>
        <w:rPr/>
      </w:pPr>
      <w:r>
        <w:rPr/>
        <w:t>(фамилия, имя, отчество физического лица, представителя юридического лица)                 (подпись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__" ____________ 20__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                      __________________</w:t>
      </w:r>
    </w:p>
    <w:p>
      <w:pPr>
        <w:pStyle w:val="Normal"/>
        <w:autoSpaceDE w:val="false"/>
        <w:jc w:val="both"/>
        <w:rPr/>
      </w:pPr>
      <w:r>
        <w:rPr/>
        <w:t>(фамилия, имя, отчество специалиста принявшего документы)                                          (подпись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списка получена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"____" ________________ 20__ г.        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/>
        <w:t>(фамилия, имя, отчество заявителя или его представител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1" w:name="Par922"/>
      <w:bookmarkEnd w:id="1"/>
      <w:r>
        <w:rPr>
          <w:sz w:val="24"/>
          <w:szCs w:val="24"/>
        </w:rPr>
        <w:t>* Заполняется в соответствии со способом образования земельного участк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Приложение № 2</w:t>
      </w:r>
    </w:p>
    <w:p>
      <w:pPr>
        <w:pStyle w:val="Normal"/>
        <w:autoSpaceDE w:val="false"/>
        <w:ind w:left="4248" w:hanging="4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ind w:left="4248" w:hanging="4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ind w:left="4248" w:hanging="4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Предоставление земельных участков, находящихся в муниципальной собственности городского поселения город Серафимович Волгоградской области, и земельных участков, государственная собственность на которые не разграничена, расположенных на территории городского поселения город Серафимович Волгоградской области,  в безвозмездное пользование»</w:t>
      </w:r>
    </w:p>
    <w:p>
      <w:pPr>
        <w:pStyle w:val="Normal"/>
        <w:autoSpaceDE w:val="false"/>
        <w:ind w:left="4248" w:hanging="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4248" w:hanging="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320" w:firstLine="5"/>
        <w:jc w:val="both"/>
        <w:rPr>
          <w:sz w:val="24"/>
          <w:szCs w:val="24"/>
        </w:rPr>
      </w:pPr>
      <w:r>
        <w:rPr>
          <w:sz w:val="24"/>
          <w:szCs w:val="24"/>
        </w:rPr>
        <w:t>Главе городского поселения г.Серафимович Серафимовичского муниципального района Волгоградской област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bookmarkStart w:id="2" w:name="Par887"/>
      <w:bookmarkEnd w:id="2"/>
      <w:r>
        <w:rPr>
          <w:sz w:val="24"/>
          <w:szCs w:val="24"/>
        </w:rPr>
        <w:t>ЗАЯВЛ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земельного участка в безвозмездное пользование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 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(для юридических лиц - полное наименование, организационно-правовая форма, основной государственный регистрационный номер, ИНН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для индивидуальных предпринимателей - фамилия, имя, отчество; ИНН; номер и дата выдачи свидетельства о регистрации в налоговом органе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для физических лиц - фамилия, имя, отчество; ИНН, реквизиты документа, удостоверяющего личность заявителя)       (далее - заявитель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рес регистрации заявителя, почтовый индекс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Адрес для направления корреспонденции, почтовый индекс и (или) адрес электронной почты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лице 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</w:t>
      </w:r>
      <w:r>
        <w:rPr/>
        <w:t>(фамилия, имя, отчество и должность представителя заявителя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действующего на основании 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(номер и дата документа, удостоверяющего полномочия представителя заявител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онтактные телефоны (факс) заявителя (представителя заявителя): 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шу  предоставить  земельный  участок,  находящийся  в  государственной не разграниченной собственности,  в  безвозмездное  пользование,  расположенный  по адресу: Россия, Волгоградская область, 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лощадью ___________ кв. метров, кадастровый номер ___________________________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для использования 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</w:t>
      </w:r>
      <w:r>
        <w:rPr/>
        <w:t>(указать цель использовани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роком на ____________________ лет на основании копий следующих документов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(реквизиты решения о предварительном согласовании предоставления земельного                                  участка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 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/>
        <w:t>в случае, если испрашиваемый земельный участок образовывался или его границы уточнялись на основании данного решения, иные документы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подтверждающие обстоятельства, дающие право приобретения земельного участка, в том числе на особых условиях, в постоянное (бессрочное) пользование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бъектов недвижимости, расположенных на испрашиваемом земельном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частке (заполняется при наличии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276"/>
        <w:gridCol w:w="422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(инвентарный) номер объекта недвижимости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недвижимо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    ответственности    за   достоверность   представленных   сведений предупрежден(а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Я   согласен(а)   на   обработку  персональных  данных  в  Администрации городского поселения город Серафимович Волгоградской област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Способ получения результата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при личном обращении в Администрацию _____________________________________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при личном обращении в многофункциональный центр по месту подачи заявления ___________________________________________________________________________;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</w:t>
      </w:r>
      <w:r>
        <w:rPr/>
        <w:t>(подпись заявител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чтовым отправлением на адрес: ____________________________________________;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в электронном виде посредством направления скан-копии документа на электронный адрес: e-mail _________________________ 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</w:t>
      </w:r>
      <w:r>
        <w:rPr/>
        <w:t>(подпись заявител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списка получен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__" ___________ ____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/>
        <w:t>(фамилия, имя, отчество заявителя или его представител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явитель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 ___________ 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(должность представителя             (подпись)          (имя, отчество, фамилия представителя </w:t>
      </w:r>
    </w:p>
    <w:p>
      <w:pPr>
        <w:pStyle w:val="Normal"/>
        <w:autoSpaceDE w:val="false"/>
        <w:jc w:val="both"/>
        <w:rPr/>
      </w:pPr>
      <w:r>
        <w:rPr/>
        <w:t>юридического лица)                                                   юридического лица, физического лиц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М.П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__" ______________ 20__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 ___________</w:t>
      </w:r>
    </w:p>
    <w:p>
      <w:pPr>
        <w:pStyle w:val="Normal"/>
        <w:autoSpaceDE w:val="false"/>
        <w:jc w:val="both"/>
        <w:rPr/>
      </w:pPr>
      <w:r>
        <w:rPr/>
        <w:t>(фамилия, имя, отчество специалиста, принявшего документ)        (подпись)</w:t>
      </w:r>
    </w:p>
    <w:p>
      <w:pPr>
        <w:pStyle w:val="Endnot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07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13 пт Знак"/>
    <w:qFormat/>
    <w:rPr>
      <w:rFonts w:ascii="Arial" w:hAnsi="Arial" w:cs="Arial"/>
      <w:sz w:val="18"/>
      <w:szCs w:val="1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11">
    <w:name w:val="s11"/>
    <w:qFormat/>
    <w:rPr>
      <w:rFonts w:cs="Times New Roman"/>
      <w:color w:val="000000"/>
    </w:rPr>
  </w:style>
  <w:style w:type="character" w:styleId="Snippetequal">
    <w:name w:val="snippet_equal"/>
    <w:basedOn w:val="Style6"/>
    <w:qFormat/>
    <w:rPr/>
  </w:style>
  <w:style w:type="character" w:styleId="Blk">
    <w:name w:val="blk"/>
    <w:qFormat/>
    <w:rPr/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концевой сноски Знак"/>
    <w:basedOn w:val="Style6"/>
    <w:qFormat/>
    <w:rPr/>
  </w:style>
  <w:style w:type="character" w:styleId="LineNumbering">
    <w:name w:val="Line Number"/>
    <w:rPr>
      <w:rFonts w:cs="Times New Roman"/>
    </w:rPr>
  </w:style>
  <w:style w:type="character" w:styleId="Style9">
    <w:name w:val="Текст сноски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kern w:val="2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Style10">
    <w:name w:val="Цитата"/>
    <w:basedOn w:val="Normal"/>
    <w:qFormat/>
    <w:pPr>
      <w:ind w:left="3969" w:right="-738" w:firstLine="851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4395" w:hanging="0"/>
    </w:pPr>
    <w:rPr>
      <w:b/>
      <w:sz w:val="28"/>
    </w:rPr>
  </w:style>
  <w:style w:type="paragraph" w:styleId="21">
    <w:name w:val="Основной текст 2"/>
    <w:basedOn w:val="Normal"/>
    <w:qFormat/>
    <w:pPr>
      <w:ind w:right="-286" w:hanging="0"/>
      <w:jc w:val="both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C1C2A5D5ECC656D4D1AE11A40ADB0464D2C69C02FE4136A9A1EA94C3QEqDF" TargetMode="External"/><Relationship Id="rId3" Type="http://schemas.openxmlformats.org/officeDocument/2006/relationships/hyperlink" Target="consultantplus://offline/ref=DBC1C2A5D5ECC656D4D1AE11A40ADB0464D2C79A07FC4136A9A1EA94C3QEq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43:00Z</dcterms:created>
  <dc:creator>111</dc:creator>
  <dc:description/>
  <cp:keywords/>
  <dc:language>en-US</dc:language>
  <cp:lastModifiedBy>Имущество</cp:lastModifiedBy>
  <cp:lastPrinted>2025-08-18T15:21:00Z</cp:lastPrinted>
  <dcterms:modified xsi:type="dcterms:W3CDTF">2025-10-07T14:35:00Z</dcterms:modified>
  <cp:revision>9</cp:revision>
  <dc:subject/>
  <dc:title>Начальнику  управления финансов</dc:title>
</cp:coreProperties>
</file>